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Δ Η Λ Ω Σ Η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Κύριε Διευθυντά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ο/η υπογράφων …………………………………………………………………….,</w:t>
      </w:r>
    </w:p>
    <w:p>
      <w:pPr>
        <w:pStyle w:val="Normal"/>
        <w:jc w:val="both"/>
        <w:rPr/>
      </w:pPr>
      <w:r>
        <w:rPr>
          <w:rFonts w:cs="Arial" w:ascii="Arial" w:hAnsi="Arial"/>
        </w:rPr>
        <w:t>Καθηγητής του Τμήματος Τεχνολόγων Γεωπόνων της Σχολής Τεχνολογίας Γεωπονίας και Τεχνολογίας Τροφίμων και Διατροφής του Τ.Ε.Ι.  Θεσσαλίας, έχων υποβάλλει υποψηφιότητα για Πρόεδρος Τμήματο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 η λ ώ ν ω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Ότι, δεν συντρέχουν στο πρόσωπό μου τα ασυμβίβαστα του άρθρου 12 του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. 2530/97 σε συνδυασμό με τα άρθρα 24 και 80 παρ. 22 περ. α του Ν. 4009/2011 και ότι αν εκλεγώ δεν καταλαμβάνομαι κατά το χρόνο της προβλεπόμενης θητείας μου από το όριο ηλικίας για την έξοδό μου από την υπηρεσί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Λάρισα ……………………………………….                    Ο/Η Δηλ 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Cs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06:00Z</dcterms:created>
  <dc:creator>tei_zp</dc:creator>
  <dc:description/>
  <cp:keywords/>
  <dc:language>en-US</dc:language>
  <cp:lastModifiedBy>Secry-steg</cp:lastModifiedBy>
  <cp:lastPrinted>2010-05-25T11:01:00Z</cp:lastPrinted>
  <dcterms:modified xsi:type="dcterms:W3CDTF">2015-10-13T11:21:00Z</dcterms:modified>
  <cp:revision>8</cp:revision>
  <dc:subject/>
  <dc:title>   </dc:title>
</cp:coreProperties>
</file>